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>Date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204 Review 11.5-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for x. (Figures are not drawn to scal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________</w:t>
        <w:tab/>
        <w:tab/>
        <w:t>2. ________</w:t>
        <w:tab/>
        <w:tab/>
        <w:t>3. ________</w:t>
        <w:tab/>
        <w:tab/>
        <w:t>4. 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939800" cy="914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914400"/>
                          <a:chOff x="0" y="0"/>
                          <a:chExt cx="93996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39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120" y="123840"/>
                            <a:ext cx="68400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0" y="495360"/>
                            <a:ext cx="68400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23840"/>
                            <a:ext cx="142920" cy="64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3430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34308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5428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476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485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476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752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10476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2pt;width:74pt;height:72pt" coordorigin="7020,240" coordsize="1480,1440">
                <v:rect id="shape_0" stroked="f" o:allowincell="f" style="position:absolute;left:7020;top:240;width:1479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214;top:435;width:1076;height:1079;mso-wrap-style:none;v-text-anchor:middle">
                  <v:fill o:detectmouseclick="t" on="false"/>
                  <v:stroke color="green" weight="28440" joinstyle="miter" endcap="flat"/>
                  <w10:wrap type="square"/>
                </v:oval>
                <v:line id="shape_0" from="7213,1020" to="8289,1034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line id="shape_0" from="7782,435" to="8006,1454" stroked="t" o:allowincell="f" style="position:absolute">
                  <v:stroke color="navy" weight="2844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0;top:780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3;top:780;width:28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1;top:1095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1;top:570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red" stroked="t" o:allowincell="f" style="position:absolute;left:7887;top:990;width:59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184;top:1005;width:59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261;top:990;width:59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977;top:1425;width:59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753;top:405;width:58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939800" cy="927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927000"/>
                          <a:chOff x="0" y="0"/>
                          <a:chExt cx="939960" cy="927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39960" cy="9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120" y="95760"/>
                            <a:ext cx="684000" cy="687600"/>
                          </a:xfrm>
                          <a:prstGeom prst="ellipse">
                            <a:avLst/>
                          </a:prstGeom>
                          <a:noFill/>
                          <a:ln w="28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478080"/>
                            <a:ext cx="513000" cy="25776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478080"/>
                            <a:ext cx="598320" cy="19116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250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6210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3632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6116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5925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42048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45864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716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45864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650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2pt;width:74pt;height:73pt" coordorigin="2340,240" coordsize="1480,1460">
                <v:rect id="shape_0" stroked="f" o:allowincell="f" style="position:absolute;left:2340;top:240;width:1479;height:145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534;top:391;width:1076;height:1082;mso-wrap-style:none;v-text-anchor:middle">
                  <v:fill o:detectmouseclick="t" on="false"/>
                  <v:stroke color="green" weight="28080" joinstyle="miter" endcap="flat"/>
                  <w10:wrap type="none"/>
                </v:oval>
                <v:line id="shape_0" from="2534,993" to="3341,1398" stroked="t" o:allowincell="f" style="position:absolute">
                  <v:stroke color="navy" weight="28080" joinstyle="miter" endcap="flat"/>
                  <v:fill o:detectmouseclick="t" on="false"/>
                  <w10:wrap type="none"/>
                </v:line>
                <v:line id="shape_0" from="2669,993" to="3610,1293" stroked="t" o:allowincell="f" style="position:absolute;flip:x">
                  <v:stroke color="navy" weight="28080" joinstyle="miter" endcap="flat"/>
                  <v:fill o:detectmouseclick="t" on="false"/>
                  <w10:wrap type="none"/>
                </v:line>
                <v:shape id="shape_0" stroked="f" o:allowincell="f" style="position:absolute;left:2698;top:752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3;top:1218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812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7;top:1203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2908;top:1173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043;top:902;width:58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504;top:962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313;top:1369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581;top:962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639;top:126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927100" cy="901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901800"/>
                          <a:chOff x="0" y="0"/>
                          <a:chExt cx="927000" cy="901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2700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" y="95760"/>
                            <a:ext cx="687600" cy="6908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240120"/>
                            <a:ext cx="468720" cy="47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30400"/>
                            <a:ext cx="429840" cy="51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00" y="5950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33588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47700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918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760" y="5180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422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7005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22032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72900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1096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2pt;width:73pt;height:71pt" coordorigin="4500,240" coordsize="1460,1420">
                <v:rect id="shape_0" stroked="f" o:allowincell="f" style="position:absolute;left:4500;top:240;width:1459;height:141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4651;top:391;width:1082;height:1087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4891,618" to="5628,1372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4771,603" to="5447,1417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206;top:1177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2;top:769;width:28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9;top:991;width:28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2;top:542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147;top:1056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62;top:90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861;top:1343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600;top:587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418;top:1388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741;top:572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9144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123840"/>
                            <a:ext cx="68580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266760"/>
                            <a:ext cx="61920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3840"/>
                            <a:ext cx="142920" cy="64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400" y="54288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620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3808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2858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3333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478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85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476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752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04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5pt;width:72pt;height:72pt" coordorigin="0,5" coordsize="1440,1440">
                <v:rect id="shape_0" stroked="f" o:allowincell="f" style="position:absolute;left:0;top:5;width:1439;height:143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95;top:200;width:1079;height:1079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194,425" to="1168,79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65,200" to="989,121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18;top:860;width:28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60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605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455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10;top:53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05;top:71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65;top:77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40;top:39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60;top:119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35;top:17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________</w:t>
        <w:tab/>
        <w:tab/>
        <w:t>6. ________</w:t>
        <w:tab/>
        <w:tab/>
        <w:t>7. ________</w:t>
        <w:tab/>
        <w:tab/>
        <w:t>8. 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939800" cy="91440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914400"/>
                          <a:chOff x="0" y="0"/>
                          <a:chExt cx="939960" cy="9144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39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120" y="123840"/>
                            <a:ext cx="68400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0" y="495360"/>
                            <a:ext cx="68400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123840"/>
                            <a:ext cx="142920" cy="64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3200" y="3430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" y="34308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" y="5428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520" y="209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440" y="476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485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476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752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10476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2pt;width:74pt;height:72pt" coordorigin="7020,240" coordsize="1480,1440">
                <v:rect id="shape_0" stroked="f" o:allowincell="f" style="position:absolute;left:7020;top:240;width:1479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214;top:435;width:1076;height:1079;mso-wrap-style:none;v-text-anchor:middle">
                  <v:fill o:detectmouseclick="t" on="false"/>
                  <v:stroke color="green" weight="28440" joinstyle="miter" endcap="flat"/>
                  <w10:wrap type="square"/>
                </v:oval>
                <v:line id="shape_0" from="7213,1020" to="8289,1034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line id="shape_0" from="7782,435" to="8006,1454" stroked="t" o:allowincell="f" style="position:absolute">
                  <v:stroke color="navy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8080;top:780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3;top:780;width:28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81;top:1095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31;top:570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red" stroked="t" o:allowincell="f" style="position:absolute;left:7887;top:990;width:59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184;top:1005;width:59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261;top:990;width:59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977;top:1425;width:59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753;top:405;width:58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939800" cy="927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927000"/>
                          <a:chOff x="0" y="0"/>
                          <a:chExt cx="939960" cy="927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939960" cy="9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120" y="95760"/>
                            <a:ext cx="684000" cy="687600"/>
                          </a:xfrm>
                          <a:prstGeom prst="ellipse">
                            <a:avLst/>
                          </a:prstGeom>
                          <a:noFill/>
                          <a:ln w="28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" y="478080"/>
                            <a:ext cx="513000" cy="25776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800" y="478080"/>
                            <a:ext cx="598320" cy="191160"/>
                          </a:xfrm>
                          <a:prstGeom prst="line">
                            <a:avLst/>
                          </a:prstGeom>
                          <a:ln w="28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250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6210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440" y="3632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" y="6116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720" y="5925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" y="42048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45864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716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45864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650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12pt;width:74pt;height:73pt" coordorigin="2340,240" coordsize="1480,1460">
                <v:rect id="shape_0" stroked="f" o:allowincell="f" style="position:absolute;left:2340;top:240;width:1479;height:145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534;top:391;width:1076;height:1082;mso-wrap-style:none;v-text-anchor:middle">
                  <v:fill o:detectmouseclick="t" on="false"/>
                  <v:stroke color="green" weight="28080" joinstyle="miter" endcap="flat"/>
                  <w10:wrap type="none"/>
                </v:oval>
                <v:line id="shape_0" from="2534,993" to="3341,1398" stroked="t" o:allowincell="f" style="position:absolute">
                  <v:stroke color="navy" weight="28080" joinstyle="miter" endcap="flat"/>
                  <v:fill o:detectmouseclick="t" on="false"/>
                  <w10:wrap type="none"/>
                </v:line>
                <v:line id="shape_0" from="2669,993" to="3610,1293" stroked="t" o:allowincell="f" style="position:absolute;flip:x">
                  <v:stroke color="navy" weight="28080" joinstyle="miter" endcap="flat"/>
                  <v:fill o:detectmouseclick="t" on="false"/>
                  <w10:wrap type="none"/>
                </v:line>
                <v:shape id="shape_0" stroked="f" o:allowincell="f" style="position:absolute;left:2698;top:752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3;top:1218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1;top:812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7;top:1203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2908;top:1173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043;top:902;width:58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504;top:962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313;top:1369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581;top:962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639;top:126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52400</wp:posOffset>
                </wp:positionV>
                <wp:extent cx="927100" cy="9017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901800"/>
                          <a:chOff x="0" y="0"/>
                          <a:chExt cx="927000" cy="901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927000" cy="90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" y="95760"/>
                            <a:ext cx="687600" cy="6908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400" y="240120"/>
                            <a:ext cx="468720" cy="47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230400"/>
                            <a:ext cx="429840" cy="517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200" y="5950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335880"/>
                            <a:ext cx="1789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" y="5086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1918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760" y="5180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422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7005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22032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72900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1096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2pt;width:73pt;height:71pt" coordorigin="4500,240" coordsize="1460,1420">
                <v:rect id="shape_0" stroked="f" o:allowincell="f" style="position:absolute;left:4500;top:240;width:1459;height:141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4651;top:391;width:1082;height:1087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4891,618" to="5628,1372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4771,603" to="5447,1417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206;top:1177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2;top:769;width:28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5;top:1041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2;top:542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147;top:1056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62;top:90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861;top:1343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600;top:587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418;top:1388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741;top:572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175</wp:posOffset>
                </wp:positionV>
                <wp:extent cx="914400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914400"/>
                          <a:chOff x="0" y="0"/>
                          <a:chExt cx="914400" cy="9144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123840"/>
                            <a:ext cx="68580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120" y="266760"/>
                            <a:ext cx="61920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123840"/>
                            <a:ext cx="142920" cy="64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200" y="5428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520" y="16200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3808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920" y="2858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440" y="3333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4478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85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2476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752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04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25pt;width:72pt;height:72pt" coordorigin="0,5" coordsize="1440,1440">
                <v:rect id="shape_0" stroked="f" o:allowincell="f" style="position:absolute;left:0;top:5;width:1439;height:143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195;top:200;width:1079;height:1079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194,425" to="1168,799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65,200" to="989,121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34;top:860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60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;top:605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;top:455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10;top:53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05;top:71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65;top:77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40;top:39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60;top:119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35;top:17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60960</wp:posOffset>
                </wp:positionV>
                <wp:extent cx="914400" cy="8890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88840"/>
                          <a:chOff x="0" y="0"/>
                          <a:chExt cx="914400" cy="888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91440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95760"/>
                            <a:ext cx="685800" cy="687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840" y="181440"/>
                            <a:ext cx="571680" cy="296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124560"/>
                            <a:ext cx="276120" cy="63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040" y="1339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120" y="5353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120" y="353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00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306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59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1627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7358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05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8pt;width:72pt;height:70pt" coordorigin="1980,96" coordsize="1440,1400">
                <v:rect id="shape_0" stroked="f" o:allowincell="f" style="position:absolute;left:1980;top:96;width:1439;height:1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175;top:247;width:1079;height:1082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2175,382" to="3074,848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2505,292" to="2939,1284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399;top:307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4;top:939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9;top:653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412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2610;top:578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145;top:819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046;top:352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910;top:125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475;top:262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939800" cy="88900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888840"/>
                          <a:chOff x="0" y="0"/>
                          <a:chExt cx="939960" cy="8888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93996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120" y="95760"/>
                            <a:ext cx="684000" cy="687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0" y="420480"/>
                            <a:ext cx="684000" cy="5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133920"/>
                            <a:ext cx="720" cy="61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280" y="5162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296640"/>
                            <a:ext cx="417240" cy="35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x + 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627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2577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7680" y="42048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459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040" y="401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726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148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0pt;width:74pt;height:70pt" coordorigin="7200,0" coordsize="1480,1400">
                <v:rect id="shape_0" stroked="f" o:allowincell="f" style="position:absolute;left:7200;top:0;width:1479;height:139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stroked="t" o:allowincell="f" style="position:absolute;left:7394;top:151;width:1076;height:1082;mso-wrap-style:none;v-text-anchor:middle">
                  <v:fill o:detectmouseclick="t" on="false"/>
                  <v:stroke color="green" weight="28440" joinstyle="miter" endcap="flat"/>
                  <w10:wrap type="square"/>
                </v:oval>
                <v:line id="shape_0" from="7393,662" to="8469,752" stroked="t" o:allowincell="f" style="position:absolute;flip:x">
                  <v:stroke color="navy" weight="28440" joinstyle="miter" endcap="flat"/>
                  <v:fill o:detectmouseclick="t" on="false"/>
                  <w10:wrap type="square"/>
                </v:line>
                <v:line id="shape_0" from="8187,211" to="8187,1173" stroked="t" o:allowincell="f" style="position:absolute">
                  <v:stroke color="navy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8021;top:813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24;top:467;width:656;height:55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x + 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36;top:256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60;top:406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red" stroked="t" o:allowincell="f" style="position:absolute;left:8157;top:662;width:59;height:60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7364;top:723;width:59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441;top:632;width:59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157;top:1144;width:59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  <v:oval id="shape_0" fillcolor="red" stroked="t" o:allowincell="f" style="position:absolute;left:8157;top:181;width:59;height:59;mso-wrap-style:none;v-text-anchor:middle">
                  <v:fill o:detectmouseclick="t" type="solid" color2="aqua"/>
                  <v:stroke color="black" joinstyle="miter" endcap="flat"/>
                  <w10:wrap type="square"/>
                </v:oval>
              </v:group>
            </w:pict>
          </mc:Fallback>
        </mc:AlternateContent>
      </w:r>
      <w:r>
        <w:rPr>
          <w:rFonts w:cs="Arial" w:ascii="Arial" w:hAnsi="Arial"/>
        </w:rPr>
        <w:t>9. ________</w:t>
        <w:tab/>
        <w:tab/>
        <w:tab/>
        <w:tab/>
        <w:tab/>
        <w:tab/>
        <w:t>10.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cribed angle = ½ ar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side angle = ½ (sum of the arc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84455</wp:posOffset>
                </wp:positionV>
                <wp:extent cx="952500" cy="1092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2560" cy="1092240"/>
                          <a:chOff x="0" y="0"/>
                          <a:chExt cx="952560" cy="10922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952560" cy="109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400" y="304200"/>
                            <a:ext cx="685800" cy="6840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408240"/>
                            <a:ext cx="19080" cy="503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520" y="703080"/>
                            <a:ext cx="571680" cy="20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3080" y="114480"/>
                            <a:ext cx="290160" cy="1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00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320" y="0"/>
                              <a:ext cx="608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5760" y="6742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040" y="626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389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892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684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65pt;width:75pt;height:86pt" coordorigin="360,133" coordsize="1500,1720">
                <v:rect id="shape_0" stroked="f" o:allowincell="f" style="position:absolute;left:360;top:133;width:1499;height:171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10;top:612;width:1079;height:1076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660,776" to="689,1568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690,1240" to="1589,1568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1184;top:314;width:457;height:294">
                  <v:shape id="shape_0" stroked="f" o:allowincell="f" style="position:absolute;left:1184;top:314;width:3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5;top:314;width:95;height:2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94;top:119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020;top:112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30;top:746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60;top:1539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60;top:121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11. ________</w:t>
        <w:tab/>
        <w:t>12. ________</w:t>
        <w:tab/>
        <w:t>13. ________</w:t>
        <w:tab/>
        <w:t>14. ________</w:t>
        <w:tab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07315</wp:posOffset>
                </wp:positionV>
                <wp:extent cx="1231900" cy="889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1920" cy="888840"/>
                          <a:chOff x="0" y="0"/>
                          <a:chExt cx="1231920" cy="8888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23192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400" y="95760"/>
                            <a:ext cx="687600" cy="687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181440"/>
                            <a:ext cx="458640" cy="525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497160"/>
                            <a:ext cx="572760" cy="21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8040" y="238680"/>
                            <a:ext cx="213840" cy="1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60" y="0"/>
                              <a:ext cx="608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1800" y="4687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480" y="42048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1627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688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4780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45pt;width:97pt;height:70pt" coordorigin="2520,169" coordsize="1940,1400">
                <v:rect id="shape_0" stroked="f" o:allowincell="f" style="position:absolute;left:2520;top:169;width:1939;height:1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670;top:320;width:1082;height:1082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2851,455" to="3572,1282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2851,952" to="3752,1282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3903;top:545;width:337;height:294">
                  <v:shape id="shape_0" stroked="f" o:allowincell="f" style="position:absolute;left:3903;top:545;width:24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4;top:545;width:95;height:2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90;top:907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3182;top:831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543;top:42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21;top:1253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723;top:922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07315</wp:posOffset>
                </wp:positionV>
                <wp:extent cx="1054100" cy="889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888840"/>
                          <a:chOff x="0" y="0"/>
                          <a:chExt cx="1054080" cy="8888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105408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" y="95760"/>
                            <a:ext cx="689760" cy="687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200520"/>
                            <a:ext cx="190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707400"/>
                            <a:ext cx="383400" cy="4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2120" y="200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560" y="42048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814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688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73584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00" y="527040"/>
                            <a:ext cx="289440" cy="36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894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00" y="0"/>
                              <a:ext cx="691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8.45pt;width:83pt;height:70pt" coordorigin="4860,169" coordsize="1660,1400">
                <v:rect id="shape_0" stroked="f" o:allowincell="f" style="position:absolute;left:4860;top:169;width:1659;height:1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011;top:320;width:1085;height:1082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5162,485" to="5191,1282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5193,1283" to="5796,1357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202;top:48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524;top:831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32;top:45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162;top:1253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765;top:1328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group id="shape_0" style="position:absolute;left:5220;top:999;width:456;height:570">
                  <v:shape id="shape_0" stroked="f" o:allowincell="f" style="position:absolute;left:5220;top:999;width:455;height:5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1;top:999;width:108;height:27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07315</wp:posOffset>
                </wp:positionV>
                <wp:extent cx="1054100" cy="8890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888840"/>
                          <a:chOff x="0" y="0"/>
                          <a:chExt cx="1054080" cy="8888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05408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5760" y="95760"/>
                            <a:ext cx="689760" cy="687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200520"/>
                            <a:ext cx="190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707400"/>
                            <a:ext cx="383400" cy="47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8400" y="525960"/>
                            <a:ext cx="215280" cy="1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080" y="0"/>
                              <a:ext cx="608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52120" y="20052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560" y="42048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814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6883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73584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8.45pt;width:83pt;height:70pt" coordorigin="7200,169" coordsize="1660,1400">
                <v:rect id="shape_0" stroked="f" o:allowincell="f" style="position:absolute;left:7200;top:169;width:1659;height:1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7351;top:320;width:1085;height:1082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7502,485" to="7531,1282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7532,1283" to="8135,1357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7591;top:997;width:339;height:294">
                  <v:shape id="shape_0" stroked="f" o:allowincell="f" style="position:absolute;left:7591;top:997;width:24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4;top:997;width:95;height:2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542;top:48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864;top:831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472;top:45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502;top:1253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105;top:1328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________</w:t>
        <w:tab/>
        <w:t>16. ________</w:t>
        <w:tab/>
        <w:t>17. ________</w:t>
        <w:tab/>
        <w:t>18. 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914400" cy="10287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28880"/>
                          <a:chOff x="0" y="0"/>
                          <a:chExt cx="914400" cy="1028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9144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237960"/>
                            <a:ext cx="68580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638280"/>
                            <a:ext cx="5335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640" y="314280"/>
                            <a:ext cx="28440" cy="55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4640" y="638280"/>
                            <a:ext cx="213840" cy="1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00" y="0"/>
                              <a:ext cx="608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440" y="114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5619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619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47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95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.45pt;width:72pt;height:81pt" coordorigin="540,109" coordsize="1440,1620">
                <v:rect id="shape_0" stroked="f" o:allowincell="f" style="position:absolute;left:540;top:109;width:1439;height:161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735;top:484;width:1079;height:1079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735,1114" to="1574,1473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1574,604" to="1618,1473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1319;top:1114;width:337;height:294">
                  <v:shape id="shape_0" stroked="f" o:allowincell="f" style="position:absolute;left:1319;top:1114;width:24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;top:1114;width:95;height:2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54;top:289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1246;top:99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05;top:108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45;top:144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590;top:57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914400" cy="10287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28880"/>
                          <a:chOff x="0" y="0"/>
                          <a:chExt cx="914400" cy="10288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9144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840" y="237960"/>
                            <a:ext cx="68580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" y="638280"/>
                            <a:ext cx="53352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6640" y="314280"/>
                            <a:ext cx="28440" cy="552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4640" y="638280"/>
                            <a:ext cx="213840" cy="1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537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000" y="0"/>
                              <a:ext cx="608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99440" y="11448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840" y="5619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619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478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95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5.45pt;width:72pt;height:81pt" coordorigin="2520,109" coordsize="1440,1620">
                <v:rect id="shape_0" stroked="f" o:allowincell="f" style="position:absolute;left:2520;top:109;width:1439;height:161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715;top:484;width:1079;height:1079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2715,1114" to="3554,1473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3554,604" to="3598,1473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3299;top:1114;width:337;height:294">
                  <v:shape id="shape_0" stroked="f" o:allowincell="f" style="position:absolute;left:3299;top:1114;width:24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0;top:1114;width:95;height:2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34;top:289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3225;top:99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685;top:108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525;top:144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570;top:57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1270000" cy="914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914400"/>
                          <a:chOff x="0" y="0"/>
                          <a:chExt cx="1270080" cy="9144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270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23840"/>
                            <a:ext cx="68724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123840"/>
                            <a:ext cx="276840" cy="39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14440"/>
                            <a:ext cx="63000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9520" y="209520"/>
                            <a:ext cx="290880" cy="1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004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" y="0"/>
                              <a:ext cx="608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080" y="390600"/>
                            <a:ext cx="417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2x +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104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9536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638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5.45pt;width:100pt;height:72pt" coordorigin="4680,109" coordsize="2000,1440">
                <v:rect id="shape_0" stroked="f" o:allowincell="f" style="position:absolute;left:4680;top:109;width:1999;height:143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4876;top:304;width:1081;height:1079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4876,304" to="5311,918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4876,919" to="5867,1143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6002;top:439;width:458;height:294">
                  <v:shape id="shape_0" stroked="f" o:allowincell="f" style="position:absolute;left:6002;top:439;width:361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64;top:439;width:95;height:2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965;top:724;width:657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2x +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282;top:27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845;top:889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838;top:111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1270000" cy="91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914400"/>
                          <a:chOff x="0" y="0"/>
                          <a:chExt cx="1270080" cy="9144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12700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123840"/>
                            <a:ext cx="68724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60" y="123840"/>
                            <a:ext cx="276840" cy="39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514440"/>
                            <a:ext cx="630000" cy="142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9520" y="209520"/>
                            <a:ext cx="290880" cy="186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9320" cy="176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" y="0"/>
                              <a:ext cx="6084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1080" y="390600"/>
                            <a:ext cx="4179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(3x +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104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49536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6382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.65pt;width:100pt;height:72pt" coordorigin="7380,13" coordsize="2000,1440">
                <v:rect id="shape_0" stroked="f" o:allowincell="f" style="position:absolute;left:7380;top:13;width:1999;height:143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7576;top:208;width:1081;height:1079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7576,208" to="8011,822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576,823" to="8567,1047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8702;top:343;width:458;height:294">
                  <v:shape id="shape_0" stroked="f" o:allowincell="f" style="position:absolute;left:8702;top:343;width:360;height:276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4;top:343;width:95;height:29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665;top:628;width:657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(3x +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982;top:178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545;top:793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539;top:1018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-342900</wp:posOffset>
                </wp:positionV>
                <wp:extent cx="1584325" cy="1778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4360" cy="1778040"/>
                          <a:chOff x="0" y="0"/>
                          <a:chExt cx="1584360" cy="17780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1584360" cy="177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7480" y="351720"/>
                            <a:ext cx="1030680" cy="102672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523080"/>
                            <a:ext cx="95760" cy="76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98280"/>
                            <a:ext cx="9925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3840" y="370800"/>
                            <a:ext cx="162720" cy="100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822240"/>
                            <a:ext cx="77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0" y="84636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9520" y="266040"/>
                            <a:ext cx="200520" cy="275760"/>
                          </a:xfrm>
                        </wpg:grpSpPr>
                        <wps:wsp>
                          <wps:cNvSpPr/>
                          <wps:spPr>
                            <a:xfrm>
                              <a:off x="162720" y="238320"/>
                              <a:ext cx="3816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840" y="1273680"/>
                            <a:ext cx="22032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181440" y="0"/>
                              <a:ext cx="3888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800"/>
                              <a:ext cx="1411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4680" y="846360"/>
                            <a:ext cx="21096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172800" y="1328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0000" y="931680"/>
                            <a:ext cx="222840" cy="263520"/>
                          </a:xfrm>
                        </wpg:grpSpPr>
                        <wps:wsp>
                          <wps:cNvSpPr/>
                          <wps:spPr>
                            <a:xfrm>
                              <a:off x="0" y="475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" y="0"/>
                              <a:ext cx="1663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4960" y="1359360"/>
                            <a:ext cx="153720" cy="330120"/>
                          </a:xfrm>
                        </wpg:grpSpPr>
                        <wps:wsp>
                          <wps:cNvSpPr/>
                          <wps:spPr>
                            <a:xfrm>
                              <a:off x="19800" y="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696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4680" y="95400"/>
                            <a:ext cx="21096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172440" y="2563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663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-27pt;width:124.75pt;height:140pt" coordorigin="6840,-540" coordsize="2495,2800">
                <v:rect id="shape_0" stroked="f" o:allowincell="f" style="position:absolute;left:6840;top:-540;width:2494;height:27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7261;top:14;width:1622;height:1616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7456,283" to="7606,1494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7291,1032" to="8853,1032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8027,44" to="8282,1630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559;top:755;width:121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042;top:793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group id="shape_0" style="position:absolute;left:7170;top:-121;width:316;height:434">
                  <v:oval id="shape_0" fillcolor="red" stroked="t" o:allowincell="f" style="position:absolute;left:7426;top:254;width:59;height:5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170;top:-121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90;top:1466;width:347;height:460">
                  <v:oval id="shape_0" fillcolor="red" stroked="t" o:allowincell="f" style="position:absolute;left:7576;top:1466;width:60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290;top:1511;width:22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89;top:793;width:332;height:415">
                  <v:oval id="shape_0" fillcolor="red" stroked="t" o:allowincell="f" style="position:absolute;left:7261;top:1002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989;top:793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24;top:927;width:351;height:415">
                  <v:oval id="shape_0" fillcolor="red" stroked="t" o:allowincell="f" style="position:absolute;left:8824;top:1002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913;top:927;width:26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66;top:1600;width:242;height:521">
                  <v:oval id="shape_0" fillcolor="red" stroked="t" o:allowincell="f" style="position:absolute;left:7997;top:1600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966;top:1706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81;top:-390;width:332;height:463">
                  <v:oval id="shape_0" fillcolor="red" stroked="t" o:allowincell="f" style="position:absolute;left:8253;top:14;width:59;height:5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981;top:-390;width:26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9. ______</w:t>
        <w:tab/>
        <w:t xml:space="preserve">_______Name the two arcs that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intercep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. ________</w:t>
        <w:tab/>
        <w:t>21. ________</w:t>
        <w:tab/>
        <w:t>22. ________</w:t>
        <w:tab/>
        <w:tab/>
        <w:t>23. 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8100</wp:posOffset>
                </wp:positionH>
                <wp:positionV relativeFrom="paragraph">
                  <wp:posOffset>78740</wp:posOffset>
                </wp:positionV>
                <wp:extent cx="1054100" cy="12573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1257480"/>
                          <a:chOff x="0" y="0"/>
                          <a:chExt cx="1054080" cy="12574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1054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600" y="285840"/>
                            <a:ext cx="68400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428760"/>
                            <a:ext cx="61740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285840"/>
                            <a:ext cx="142200" cy="64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3280" y="113760"/>
                            <a:ext cx="24264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080" y="533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120" y="951840"/>
                            <a:ext cx="3283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67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4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6760" y="4953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647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4096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91440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66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6.2pt;width:83pt;height:99pt" coordorigin="-60,124" coordsize="1660,1980">
                <v:rect id="shape_0" stroked="f" o:allowincell="f" style="position:absolute;left:-60;top:124;width:1659;height:19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14;top:574;width:1076;height:1079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314,799" to="1285,1173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882,574" to="1105,1593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1016;top:303;width:382;height:343">
                  <v:shape id="shape_0" stroked="f" o:allowincell="f" style="position:absolute;left:1016;top:304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6;top:303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6;top:964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8;top:1623;width:517;height:343">
                  <v:shape id="shape_0" stroked="f" o:allowincell="f" style="position:absolute;left:148;top:1624;width:420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;top:1623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927;top:90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4;top:114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256;top:769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77;top:1564;width:58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52;top:54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1244600" cy="11684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168560"/>
                          <a:chOff x="0" y="0"/>
                          <a:chExt cx="1244520" cy="11685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1244520" cy="11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800" y="210960"/>
                            <a:ext cx="684000" cy="689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584280"/>
                            <a:ext cx="68400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10960"/>
                            <a:ext cx="142200" cy="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120" y="861120"/>
                            <a:ext cx="3283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67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4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4360" y="114480"/>
                            <a:ext cx="24264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3280" y="3733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565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45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56520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84276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91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3.2pt;width:98pt;height:92pt" coordorigin="7380,264" coordsize="1960,1840">
                <v:rect id="shape_0" stroked="f" o:allowincell="f" style="position:absolute;left:7380;top:264;width:1959;height:183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7709;top:596;width:1076;height:1085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7709,1184" to="8785,1198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8278,596" to="8501,1620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7588;top:1620;width:517;height:343">
                  <v:shape id="shape_0" stroked="f" o:allowincell="f" style="position:absolute;left:7588;top:1621;width:420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3;top:1620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41;top:444;width:382;height:343">
                  <v:shape id="shape_0" stroked="f" o:allowincell="f" style="position:absolute;left:8741;top:445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1;top:444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56;top:852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382;top:115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679;top:1169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757;top:1154;width:58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472;top:1591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248;top:566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460500" cy="8890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888840"/>
                          <a:chOff x="0" y="0"/>
                          <a:chExt cx="1460520" cy="88884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46052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1320" y="95760"/>
                            <a:ext cx="687600" cy="687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478080"/>
                            <a:ext cx="515520" cy="25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" y="478080"/>
                            <a:ext cx="601200" cy="19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8200" y="553680"/>
                            <a:ext cx="24336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1360" y="5162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496440"/>
                            <a:ext cx="2437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4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30000" y="59256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2048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59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716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459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650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4pt;width:115pt;height:70pt" coordorigin="1980,168" coordsize="2300,1400">
                <v:rect id="shape_0" stroked="f" o:allowincell="f" style="position:absolute;left:1980;top:168;width:2299;height:1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597;top:319;width:1082;height:1082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2597,921" to="3408,1326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2731,921" to="3677,1221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3678;top:1040;width:383;height:343">
                  <v:shape id="shape_0" stroked="f" o:allowincell="f" style="position:absolute;left:3678;top:1041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9;top:1040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42;top:981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89;top:950;width:383;height:343">
                  <v:shape id="shape_0" stroked="f" o:allowincell="f" style="position:absolute;left:2189;top:951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1;top:950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2972;top:1101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107;top:830;width:60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566;top:891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378;top:1297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649;top:891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703;top:1192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1638300" cy="8890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888840"/>
                          <a:chOff x="0" y="0"/>
                          <a:chExt cx="1638360" cy="88884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63836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8760" y="95760"/>
                            <a:ext cx="685800" cy="687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238680"/>
                            <a:ext cx="466560" cy="47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29320"/>
                            <a:ext cx="428760" cy="51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1080" y="400680"/>
                            <a:ext cx="32904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678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76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2840" y="468000"/>
                            <a:ext cx="24336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0320" y="4204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516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42048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6980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96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26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10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.4pt;width:129pt;height:70pt" coordorigin="4320,168" coordsize="2580,1400">
                <v:rect id="shape_0" stroked="f" o:allowincell="f" style="position:absolute;left:4320;top:168;width:2579;height:1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4995;top:319;width:1079;height:1082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5234,544" to="5968,1296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5115,529" to="5789,1341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6164;top:799;width:518;height:343">
                  <v:shape id="shape_0" stroked="f" o:allowincell="f" style="position:absolute;left:6164;top:800;width:42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0;top:799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29;top:905;width:383;height:343">
                  <v:shape id="shape_0" stroked="f" o:allowincell="f" style="position:absolute;left:4529;top:906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0;top:905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34;top:830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490;top:981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505;top:830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205;top:1267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40;top:51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760;top:1312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085;top:499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. ________</w:t>
        <w:tab/>
        <w:t>25. ________</w:t>
        <w:tab/>
        <w:t>26. ________</w:t>
        <w:tab/>
        <w:tab/>
        <w:t>27. 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8100</wp:posOffset>
                </wp:positionH>
                <wp:positionV relativeFrom="paragraph">
                  <wp:posOffset>78740</wp:posOffset>
                </wp:positionV>
                <wp:extent cx="1054100" cy="12573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4080" cy="1257480"/>
                          <a:chOff x="0" y="0"/>
                          <a:chExt cx="1054080" cy="125748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1054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600" y="285840"/>
                            <a:ext cx="68400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428760"/>
                            <a:ext cx="617400" cy="23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320" y="285840"/>
                            <a:ext cx="142200" cy="64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3280" y="113760"/>
                            <a:ext cx="24264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50080" y="533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120" y="951840"/>
                            <a:ext cx="3283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678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4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26760" y="4953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6476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4096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91440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66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6.2pt;width:83pt;height:99pt" coordorigin="-60,124" coordsize="1660,1980">
                <v:rect id="shape_0" stroked="f" o:allowincell="f" style="position:absolute;left:-60;top:124;width:1659;height:197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14;top:574;width:1076;height:1079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314,799" to="1285,1173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882,574" to="1105,1593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1016;top:303;width:382;height:343">
                  <v:shape id="shape_0" stroked="f" o:allowincell="f" style="position:absolute;left:1016;top:304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6;top:303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6;top:964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8;top:1623;width:517;height:343">
                  <v:shape id="shape_0" stroked="f" o:allowincell="f" style="position:absolute;left:148;top:1624;width:42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;top:1623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927;top:90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4;top:114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256;top:769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077;top:1564;width:58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52;top:54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167640</wp:posOffset>
                </wp:positionV>
                <wp:extent cx="1244600" cy="11684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4520" cy="1168560"/>
                          <a:chOff x="0" y="0"/>
                          <a:chExt cx="1244520" cy="116856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0" y="0"/>
                            <a:ext cx="1244520" cy="11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800" y="210960"/>
                            <a:ext cx="684000" cy="689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584280"/>
                            <a:ext cx="684000" cy="9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240" y="210960"/>
                            <a:ext cx="142200" cy="65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120" y="861120"/>
                            <a:ext cx="3283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67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04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64360" y="114480"/>
                            <a:ext cx="24264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36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83280" y="3733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120" y="565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45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440" y="565200"/>
                            <a:ext cx="3744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84276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191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13.2pt;width:98pt;height:92pt" coordorigin="7380,264" coordsize="1960,1840">
                <v:rect id="shape_0" stroked="f" o:allowincell="f" style="position:absolute;left:7380;top:264;width:1959;height:183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7709;top:596;width:1076;height:1085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7709,1184" to="8785,1198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8278,596" to="8501,1620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7588;top:1620;width:517;height:343">
                  <v:shape id="shape_0" stroked="f" o:allowincell="f" style="position:absolute;left:7588;top:1621;width:420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93;top:1620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741;top:444;width:382;height:343">
                  <v:shape id="shape_0" stroked="f" o:allowincell="f" style="position:absolute;left:8741;top:445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11;top:444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456;top:852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382;top:115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679;top:1169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757;top:1154;width:58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472;top:1591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248;top:566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106680</wp:posOffset>
                </wp:positionV>
                <wp:extent cx="1460500" cy="889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888840"/>
                          <a:chOff x="0" y="0"/>
                          <a:chExt cx="1460520" cy="88884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0"/>
                            <a:ext cx="146052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1320" y="95760"/>
                            <a:ext cx="687600" cy="687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478080"/>
                            <a:ext cx="515520" cy="25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000" y="478080"/>
                            <a:ext cx="601200" cy="191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8200" y="553680"/>
                            <a:ext cx="24336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3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01360" y="5162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840" y="496440"/>
                            <a:ext cx="2437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4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30000" y="59256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20480"/>
                            <a:ext cx="3888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459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716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459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6501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8.4pt;width:115pt;height:70pt" coordorigin="1980,168" coordsize="2300,1400">
                <v:rect id="shape_0" stroked="f" o:allowincell="f" style="position:absolute;left:1980;top:168;width:2299;height:1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597;top:319;width:1082;height:1082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2597,921" to="3408,1326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2731,921" to="3677,1221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3678;top:1040;width:383;height:343">
                  <v:shape id="shape_0" stroked="f" o:allowincell="f" style="position:absolute;left:3678;top:1041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3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9;top:1040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242;top:981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89;top:950;width:383;height:343">
                  <v:shape id="shape_0" stroked="f" o:allowincell="f" style="position:absolute;left:2189;top:951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61;top:950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2972;top:1101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107;top:830;width:60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566;top:891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378;top:1297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649;top:891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703;top:1192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106680</wp:posOffset>
                </wp:positionV>
                <wp:extent cx="1638300" cy="889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8360" cy="888840"/>
                          <a:chOff x="0" y="0"/>
                          <a:chExt cx="1638360" cy="88884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163836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8760" y="95760"/>
                            <a:ext cx="685800" cy="687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0320" y="238680"/>
                            <a:ext cx="466560" cy="47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29320"/>
                            <a:ext cx="428760" cy="516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71080" y="400680"/>
                            <a:ext cx="32904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678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76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2840" y="468000"/>
                            <a:ext cx="24336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0320" y="4204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516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42048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6980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96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26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" y="210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.4pt;width:129pt;height:70pt" coordorigin="4320,168" coordsize="2580,1400">
                <v:rect id="shape_0" stroked="f" o:allowincell="f" style="position:absolute;left:4320;top:168;width:2579;height:1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4995;top:319;width:1079;height:1082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5234,544" to="5968,1296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5115,529" to="5789,1341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6164;top:799;width:518;height:343">
                  <v:shape id="shape_0" stroked="f" o:allowincell="f" style="position:absolute;left:6164;top:800;width:42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0;top:799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29;top:905;width:383;height:343">
                  <v:shape id="shape_0" stroked="f" o:allowincell="f" style="position:absolute;left:4529;top:906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0;top:905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34;top:830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490;top:981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505;top:830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205;top:1267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40;top:51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760;top:1312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085;top:499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lve for x.  </w:t>
      </w:r>
      <w:r>
        <w:rPr>
          <w:rFonts w:cs="Arial" w:ascii="Arial" w:hAnsi="Arial"/>
          <w:b/>
        </w:rPr>
        <w:t>BE CAREFUL!</w:t>
      </w:r>
    </w:p>
    <w:p>
      <w:pPr>
        <w:pStyle w:val="Normal"/>
        <w:rPr/>
      </w:pPr>
      <w:r>
        <w:rPr>
          <w:rFonts w:cs="Arial" w:ascii="Arial" w:hAnsi="Arial"/>
        </w:rPr>
        <w:t>28. ________</w:t>
        <w:tab/>
        <w:t>29. ________</w:t>
        <w:tab/>
        <w:t>30. ________</w:t>
        <w:tab/>
        <w:t>31.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49225</wp:posOffset>
            </wp:positionV>
            <wp:extent cx="1574800" cy="889000"/>
            <wp:effectExtent l="0" t="0" r="0" b="0"/>
            <wp:wrapNone/>
            <wp:docPr id="2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49225</wp:posOffset>
                </wp:positionV>
                <wp:extent cx="1206500" cy="11049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1104840"/>
                          <a:chOff x="0" y="0"/>
                          <a:chExt cx="1206360" cy="110484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1206360" cy="11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80" y="123840"/>
                            <a:ext cx="68976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080" y="447840"/>
                            <a:ext cx="689760" cy="5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2000"/>
                            <a:ext cx="720" cy="60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0" y="799560"/>
                            <a:ext cx="3301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67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32320" y="113760"/>
                            <a:ext cx="2437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5400" y="2858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44784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48564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28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75240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4292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11.75pt;width:95pt;height:87pt" coordorigin="2700,235" coordsize="1900,1740">
                <v:rect id="shape_0" stroked="f" o:allowincell="f" style="position:absolute;left:2700;top:235;width:1899;height:173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971;top:430;width:1085;height:1079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2971,941" to="4056,1030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3771,490" to="3771,1449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2910;top:1494;width:520;height:343">
                  <v:shape id="shape_0" stroked="f" o:allowincell="f" style="position:absolute;left:2910;top:1496;width:420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18;top:1494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11;top:414;width:384;height:343">
                  <v:shape id="shape_0" stroked="f" o:allowincell="f" style="position:absolute;left:4011;top:416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3;top:414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59;top:685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3740;top:941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941;top:1000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027;top:91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740;top:1420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740;top:460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27305</wp:posOffset>
                </wp:positionV>
                <wp:extent cx="1574800" cy="8890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888840"/>
                          <a:chOff x="0" y="0"/>
                          <a:chExt cx="1574640" cy="888840"/>
                        </a:xfrm>
                      </wpg:grpSpPr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0" y="0"/>
                            <a:ext cx="157464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2520" y="95760"/>
                            <a:ext cx="687240" cy="687600"/>
                          </a:xfrm>
                          <a:prstGeom prst="ellipse">
                            <a:avLst/>
                          </a:prstGeom>
                          <a:noFill/>
                          <a:ln w="29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520" y="181440"/>
                            <a:ext cx="572760" cy="29664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24560"/>
                            <a:ext cx="276840" cy="630720"/>
                          </a:xfrm>
                          <a:prstGeom prst="line">
                            <a:avLst/>
                          </a:prstGeom>
                          <a:ln w="29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840" y="114480"/>
                            <a:ext cx="2437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6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44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6360" y="343440"/>
                            <a:ext cx="32904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6748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76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1120" y="3535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9360" y="306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59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627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0520" y="7358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05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.15pt;width:124pt;height:70pt" coordorigin="4680,43" coordsize="2480,1400">
                <v:rect id="shape_0" stroked="f" o:allowincell="f" style="position:absolute;left:4680;top:43;width:2479;height:1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5251;top:194;width:1081;height:1082;mso-wrap-style:none;v-text-anchor:middle">
                  <v:fill o:detectmouseclick="t" on="false"/>
                  <v:stroke color="green" weight="29160" joinstyle="miter" endcap="flat"/>
                  <w10:wrap type="none"/>
                </v:oval>
                <v:line id="shape_0" from="5251,329" to="6152,795" stroked="t" o:allowincell="f" style="position:absolute;flip:x">
                  <v:stroke color="navy" weight="29160" joinstyle="miter" endcap="flat"/>
                  <v:fill o:detectmouseclick="t" on="false"/>
                  <w10:wrap type="none"/>
                </v:line>
                <v:line id="shape_0" from="5582,239" to="6017,1231" stroked="t" o:allowincell="f" style="position:absolute">
                  <v:stroke color="navy" weight="29160" joinstyle="miter" endcap="flat"/>
                  <v:fill o:detectmouseclick="t" on="false"/>
                  <w10:wrap type="none"/>
                </v:line>
                <v:group id="shape_0" style="position:absolute;left:4889;top:223;width:384;height:343">
                  <v:shape id="shape_0" stroked="f" o:allowincell="f" style="position:absolute;left:4889;top:224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61;top:223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38;top:584;width:518;height:343">
                  <v:shape id="shape_0" stroked="f" o:allowincell="f" style="position:absolute;left:6438;top:585;width:420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4;top:584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11;top:600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687;top:52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221;top:766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123;top:299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88;top:1202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552;top:209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27305</wp:posOffset>
                </wp:positionV>
                <wp:extent cx="1206500" cy="1104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6360" cy="1104840"/>
                          <a:chOff x="0" y="0"/>
                          <a:chExt cx="1206360" cy="110484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1206360" cy="110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2080" y="123840"/>
                            <a:ext cx="689760" cy="6858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080" y="447840"/>
                            <a:ext cx="689760" cy="5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040" y="162000"/>
                            <a:ext cx="720" cy="60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0" y="799560"/>
                            <a:ext cx="3301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678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0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920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32320" y="113760"/>
                            <a:ext cx="24372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5400" y="28584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0240" y="44784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48564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42876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75240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42920"/>
                            <a:ext cx="3888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.15pt;width:95pt;height:87pt" coordorigin="7200,43" coordsize="1900,1740">
                <v:rect id="shape_0" stroked="f" o:allowincell="f" style="position:absolute;left:7200;top:43;width:1899;height:173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7471;top:238;width:1085;height:1079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7471,748" to="8556,837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8271,298" to="8271,1257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group id="shape_0" style="position:absolute;left:7410;top:1302;width:520;height:343">
                  <v:shape id="shape_0" stroked="f" o:allowincell="f" style="position:absolute;left:7410;top:1303;width:42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0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18;top:1302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511;top:222;width:384;height:343">
                  <v:shape id="shape_0" stroked="f" o:allowincell="f" style="position:absolute;left:8511;top:223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83;top:222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059;top:493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240;top:748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441;top:808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527;top:718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240;top:1228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240;top:268;width:60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2. ________</w:t>
        <w:tab/>
        <w:t>33. ________</w:t>
        <w:tab/>
        <w:t>34. ________</w:t>
        <w:tab/>
        <w:t>35.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371600" cy="8890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88840"/>
                          <a:chOff x="0" y="0"/>
                          <a:chExt cx="1371600" cy="88884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137160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680" y="95760"/>
                            <a:ext cx="685800" cy="687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57760"/>
                            <a:ext cx="581040" cy="36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33920"/>
                            <a:ext cx="720" cy="61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5637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9360" y="237960"/>
                            <a:ext cx="24336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360" y="506880"/>
                            <a:ext cx="256680" cy="1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640"/>
                              <a:ext cx="2109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" y="0"/>
                              <a:ext cx="558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3320" y="516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868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60192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726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148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95pt;width:108pt;height:70pt" coordorigin="0,259" coordsize="2160,1400">
                <v:rect id="shape_0" stroked="f" o:allowincell="f" style="position:absolute;left:0;top:259;width:2159;height:1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390;top:410;width:1079;height:1082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480,665" to="1394,1236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1185,470" to="1185,1432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09;top:1147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74;top:634;width:383;height:343">
                  <v:shape id="shape_0" stroked="f" o:allowincell="f" style="position:absolute;left:1574;top:635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5;top:634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4;top:1057;width:404;height:270">
                  <v:shape id="shape_0" stroked="f" o:allowincell="f" style="position:absolute;left:794;top:1071;width:33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10;top:1057;width:87;height:2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1155;top:1072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50;top:635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365;top:1207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55;top:1403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155;top:44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64465</wp:posOffset>
                </wp:positionV>
                <wp:extent cx="1371600" cy="8890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88840"/>
                          <a:chOff x="0" y="0"/>
                          <a:chExt cx="1371600" cy="88884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0"/>
                            <a:ext cx="137160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7680" y="95760"/>
                            <a:ext cx="685800" cy="687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57760"/>
                            <a:ext cx="581040" cy="36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133920"/>
                            <a:ext cx="720" cy="61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56376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99360" y="237960"/>
                            <a:ext cx="24336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4360" y="506880"/>
                            <a:ext cx="256680" cy="1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640"/>
                              <a:ext cx="21096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14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0520" y="0"/>
                              <a:ext cx="558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3320" y="5162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23868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60192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726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1484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2.95pt;width:108pt;height:70pt" coordorigin="4500,259" coordsize="2160,1400">
                <v:rect id="shape_0" stroked="f" o:allowincell="f" style="position:absolute;left:4500;top:259;width:2159;height:1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4890;top:410;width:1079;height:1082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4980,665" to="5894,1236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line id="shape_0" from="5685,470" to="5685,1432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709;top:1147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74;top:634;width:383;height:343">
                  <v:shape id="shape_0" stroked="f" o:allowincell="f" style="position:absolute;left:6074;top:635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5;top:634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95;top:1057;width:404;height:270">
                  <v:shape id="shape_0" stroked="f" o:allowincell="f" style="position:absolute;left:5295;top:1071;width:33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1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0;top:1057;width:87;height:2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5655;top:1072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950;top:635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865;top:1207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655;top:1403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655;top:440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103505</wp:posOffset>
                </wp:positionV>
                <wp:extent cx="1320800" cy="8890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840" cy="888840"/>
                          <a:chOff x="0" y="0"/>
                          <a:chExt cx="1320840" cy="88884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132084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040" y="95760"/>
                            <a:ext cx="684000" cy="687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320" y="420480"/>
                            <a:ext cx="684000" cy="5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53000"/>
                            <a:ext cx="342360" cy="59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1339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160" y="315720"/>
                            <a:ext cx="189720" cy="1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640"/>
                              <a:ext cx="1411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20" y="0"/>
                              <a:ext cx="558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960" y="553680"/>
                            <a:ext cx="24336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9600" y="42984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459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01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726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39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8.15pt;width:104pt;height:70pt" coordorigin="2340,163" coordsize="2080,1400">
                <v:rect id="shape_0" stroked="f" o:allowincell="f" style="position:absolute;left:2340;top:163;width:2079;height:1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2759;top:314;width:1076;height:1082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2758,825" to="3834,915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3013,404" to="3551,1336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548;top:374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67;top:660;width:298;height:270">
                  <v:shape id="shape_0" stroked="f" o:allowincell="f" style="position:absolute;left:2967;top:674;width:22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78;top:660;width:87;height:2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21;top:1035;width:383;height:343">
                  <v:shape id="shape_0" stroked="f" o:allowincell="f" style="position:absolute;left:3821;top:1036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92;top:1035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3253;top:840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729;top:886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806;top:79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522;top:1307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983;top:37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03505</wp:posOffset>
                </wp:positionV>
                <wp:extent cx="1320800" cy="8890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840" cy="888840"/>
                          <a:chOff x="0" y="0"/>
                          <a:chExt cx="1320840" cy="88884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132084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6040" y="95760"/>
                            <a:ext cx="684000" cy="6876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320" y="420480"/>
                            <a:ext cx="684000" cy="57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53000"/>
                            <a:ext cx="342360" cy="592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13392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8160" y="315720"/>
                            <a:ext cx="189720" cy="171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640"/>
                              <a:ext cx="1411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6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920" y="0"/>
                              <a:ext cx="5580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39960" y="553680"/>
                            <a:ext cx="243360" cy="217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789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5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080" y="0"/>
                              <a:ext cx="7128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9600" y="429840"/>
                            <a:ext cx="3816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4590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014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7264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39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8.15pt;width:104pt;height:70pt" coordorigin="6840,163" coordsize="2080,1400">
                <v:rect id="shape_0" stroked="f" o:allowincell="f" style="position:absolute;left:6840;top:163;width:2079;height:1399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7259;top:314;width:1076;height:1082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line id="shape_0" from="7258,825" to="8334,915" stroked="t" o:allowincell="f" style="position:absolute;flip:x">
                  <v:stroke color="navy" weight="28440" joinstyle="miter" endcap="flat"/>
                  <v:fill o:detectmouseclick="t" on="false"/>
                  <w10:wrap type="none"/>
                </v:line>
                <v:line id="shape_0" from="7513,404" to="8051,1336" stroked="t" o:allowincell="f" style="position:absolute">
                  <v:stroke color="navy" weight="28440" joinstyle="miter" endcap="flat"/>
                  <v:fill o:detectmouseclick="t" on="false"/>
                  <w10:wrap type="none"/>
                </v:line>
                <v:shape id="shape_0" stroked="f" o:allowincell="f" style="position:absolute;left:7048;top:374;width:141;height:3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67;top:660;width:299;height:270">
                  <v:shape id="shape_0" stroked="f" o:allowincell="f" style="position:absolute;left:7467;top:674;width:221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6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78;top:660;width:87;height:26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320;top:1035;width:383;height:343">
                  <v:shape id="shape_0" stroked="f" o:allowincell="f" style="position:absolute;left:8320;top:1036;width:281;height:32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5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91;top:1035;width:111;height:34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red" stroked="t" o:allowincell="f" style="position:absolute;left:7753;top:840;width:59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229;top:886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306;top:795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022;top:1307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483;top:374;width:59;height:59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04:00Z</dcterms:created>
  <dc:creator>udsd</dc:creator>
  <dc:description/>
  <cp:keywords/>
  <dc:language>en-US</dc:language>
  <cp:lastModifiedBy>udsd</cp:lastModifiedBy>
  <cp:lastPrinted>2008-05-12T07:03:00Z</cp:lastPrinted>
  <dcterms:modified xsi:type="dcterms:W3CDTF">2008-05-12T11:04:00Z</dcterms:modified>
  <cp:revision>2</cp:revision>
  <dc:subject/>
  <dc:title>Name_____________________________</dc:title>
</cp:coreProperties>
</file>